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5</w:t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ural &amp; Synthetic Chemical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ment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iodic Tabl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uman Use of Chemical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ysical Properti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 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count for all non-living &amp; living substanc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lassifying element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ying the properties of element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ctrical Conductiv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ns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gnetis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lubil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lleabilit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ns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oiling/Melting point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lubil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emical reactiv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c heat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10</w:t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emical Chang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rvation of Matte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emicals &amp; Human Healt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uman Use of Chemical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emical Effects on Organisms</w:t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 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mperatu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lum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s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cipitat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s production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uring an ordinary chemical reaction matter cannot be created or destroye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 a chemical reaction, the total mass of the reactants equals the total mass of the  mass of the product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nce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immune diseas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rth defect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art diseas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abete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earning &amp; behavioral disorder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dney diseas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sthm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posu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tenc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ose &amp; resultant concentration of chemicals in the organis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vidual susceptibil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sible means to eliminate or reduce effect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dicin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od preservativ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op yield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nitati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32"/>
        <w:u w:val="single"/>
      </w:rPr>
    </w:pPr>
    <w:r>
      <w:rPr>
        <w:b/>
        <w:bCs/>
        <w:i/>
        <w:sz w:val="32"/>
        <w:u w:val="single"/>
      </w:rPr>
      <w:t>Chemistry Pacing Guide</w:t>
    </w:r>
  </w:p>
  <w:p>
    <w:pPr>
      <w:pStyle w:val="Normal"/>
      <w:jc w:val="center"/>
      <w:rPr/>
    </w:pPr>
    <w:r>
      <w:rPr/>
      <w:t>Linda Walker Cane Creek Middle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1:30:00Z</dcterms:created>
  <dc:creator>Director Of Technology</dc:creator>
  <dc:description/>
  <dc:language>en-US</dc:language>
  <cp:lastModifiedBy>LindaWalker</cp:lastModifiedBy>
  <cp:lastPrinted>2008-09-22T15:04:00Z</cp:lastPrinted>
  <dcterms:modified xsi:type="dcterms:W3CDTF">2008-09-22T21:51:00Z</dcterms:modified>
  <cp:revision>5</cp:revision>
  <dc:subject/>
  <dc:title>Focus </dc:title>
</cp:coreProperties>
</file>